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Rubric for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Galileo's Ball Drop Experiment:  what did we leave out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>
          <w:rFonts w:ascii="TimesNewRomanMS" w:hAnsi="TimesNewRomanMS" w:cs="TimesNewRomanMS"/>
          <w:b/>
          <w:b/>
        </w:rPr>
      </w:pPr>
      <w:r>
        <w:rPr/>
        <w:t>This is a collaborative activity and most (80%) of the points are awarded on the basis of group performance.  The rubric is designed to produce a minimum grade of 60 for any student who completes the assignment.</w:t>
      </w:r>
    </w:p>
    <w:p>
      <w:pPr>
        <w:pStyle w:val="Normal"/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070"/>
        <w:gridCol w:w="207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udent  analysis of the experi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acknowledge that certain variables are eliminated by the experimental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3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the experimental design controls for certain variables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34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an experimental design can properly control for certain vari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7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an experimental design can properly and ethically control for certain vari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 understanding of the reasoning behind the experimental desig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acknowledge that the experimental design intended  to eliminate certain varia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fail to acknowledge that the experimental design intended to control for shape or air resistanc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the experimental design specifically chose objects to control for shape and/or air res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 acknowledge that the experimental design could have been significantly different if performed in a vacu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udent understanding of the effect of shape on falling bod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rectly concludes that objects of the same mass fall at different r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CCFF"/>
              </w:rPr>
            </w:pPr>
            <w:r>
              <w:rPr/>
              <w:t>(10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s to acknowledge that shape has an effect on air res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CCFF"/>
              </w:rPr>
            </w:pPr>
            <w:r>
              <w:rPr/>
              <w:t>(14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the shape of an object effects air resistance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objects of larger surface area are more effected by air res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dividual Participation</w:t>
            </w:r>
          </w:p>
          <w:p>
            <w:pPr>
              <w:pStyle w:val="Normal"/>
              <w:jc w:val="center"/>
              <w:rPr/>
            </w:pPr>
            <w:r>
              <w:rPr/>
              <w:t>(Award these points individually to each group membe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little participation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shows some participation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actively participates in discussion </w:t>
            </w:r>
          </w:p>
          <w:p>
            <w:pPr>
              <w:pStyle w:val="Normal"/>
              <w:rPr/>
            </w:pPr>
            <w:r>
              <w:rPr/>
              <w:t>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kes leadership role in discussion and/or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04:00Z</dcterms:created>
  <dc:creator>Fred Morris</dc:creator>
  <dc:description/>
  <cp:keywords/>
  <dc:language>en-US</dc:language>
  <cp:lastModifiedBy>Fred Morris</cp:lastModifiedBy>
  <dcterms:modified xsi:type="dcterms:W3CDTF">2012-01-16T16:05:00Z</dcterms:modified>
  <cp:revision>17</cp:revision>
  <dc:subject/>
  <dc:title>Assessment Rubric for Galileo and the Leaning Tower of Pisa</dc:title>
</cp:coreProperties>
</file>